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от _______.2019  №______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отрасли культуры (оснащение образовательных учреждений в сфере культуры музыкальными инструментами, оборудованием и учебными материалами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5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3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28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(в соответствии с Законом края от 21 декабря 2010 года № 11-5582)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эффективность и развитие энергетики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отрасли культуры и туризма"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9999 05 774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45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 (Контрольно-счетная комиссия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45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нтрольно-счетная комиссия Северо-Енисейского района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5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нтрольно-счетная комиссия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5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нтрольно-счетная комиссия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5</cp:lastModifiedBy>
  <cp:lastPrinted>2019-11-11T11:01:00Z</cp:lastPrinted>
  <dcterms:modified xsi:type="dcterms:W3CDTF">2019-11-11T04:02:00Z</dcterms:modified>
  <cp:revision>1315</cp:revision>
  <dc:subject/>
  <dc:title>                                                     Приложение 2</dc:title>
</cp:coreProperties>
</file>